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4030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3012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6585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0418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