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7779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14433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33161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