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PO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x /\ x &lt; (&amp; 2) ==&gt; (&amp; 0) &lt; (s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