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* : ((int # int) -&gt; i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multiplication on M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