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RMUL_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&amp; 0) &lt; y ==&gt; ((&amp; 0) &lt; (x * y) = (&amp; 0)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