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742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742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742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742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742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742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74212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742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742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74212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742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742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742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7421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7421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7421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7421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7421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7421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7421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7421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7421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7421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7421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7421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7421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7421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7421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7421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7421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7421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7421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7421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74212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74212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7421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7421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74212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74212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