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608616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60861605"/>
      <w:bookmarkStart w:id="1" w:name="__Fieldmark__15_11608616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608616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60861605"/>
      <w:bookmarkStart w:id="3" w:name="__Fieldmark__16_11608616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608616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60861605"/>
      <w:bookmarkStart w:id="5" w:name="__Fieldmark__17_11608616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60861605"/>
      <w:bookmarkStart w:id="7" w:name="__Fieldmark__19_11608616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